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Cs w:val="32"/>
        </w:rPr>
      </w:pPr>
      <w:r>
        <w:rPr>
          <w:color w:val="000000"/>
          <w:sz w:val="18"/>
        </w:rPr>
        <w:drawing>
          <wp:inline distT="0" distB="0" distL="0" distR="0">
            <wp:extent cx="6419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</w:rPr>
        <w:t xml:space="preserve">                                                                 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18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АНУЧИ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ОРСКОГО КРАЯ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jc w:val="center"/>
        <w:rPr>
          <w:rFonts w:ascii="Arial" w:hAnsi="Arial" w:cs="Arial"/>
          <w:b/>
          <w:b/>
          <w:sz w:val="16"/>
          <w:szCs w:val="32"/>
        </w:rPr>
      </w:pPr>
      <w:r>
        <w:rPr>
          <w:rFonts w:cs="Arial" w:ascii="Arial" w:hAnsi="Arial"/>
          <w:b/>
          <w:sz w:val="16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b/>
          <w:b/>
          <w:color w:val="000000"/>
          <w:sz w:val="16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 xml:space="preserve">Р Е Ш Е Н И Е            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   БЮДЖЕТЕ АНУЧИНСКОГО МУНИЦИПАЛЬНОГО ОКРУГА   НА 2025 ГОД И ПЛАНОВЫЙ ПЕРИОД 2026 И 2027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нято Думой Анучинского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18    декабря    </w:t>
      </w:r>
      <w:r>
        <w:rPr>
          <w:lang w:val="en-US"/>
        </w:rPr>
        <w:t>20</w:t>
      </w:r>
      <w:r>
        <w:rPr/>
        <w:t>24 год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Анучинского муниципального округа на 2025 год:</w:t>
      </w:r>
    </w:p>
    <w:p>
      <w:pPr>
        <w:pStyle w:val="Style15"/>
        <w:spacing w:lineRule="auto" w:line="240" w:before="0" w:after="0"/>
        <w:ind w:firstLine="709"/>
        <w:jc w:val="left"/>
        <w:rPr/>
      </w:pPr>
      <w:r>
        <w:rPr>
          <w:szCs w:val="28"/>
        </w:rPr>
        <w:t>1) общий объем доходов бюджета округа –   в сумме 915937410,36 руб.;</w:t>
      </w:r>
      <w:r>
        <w:rPr>
          <w:b/>
          <w:szCs w:val="28"/>
        </w:rPr>
        <w:t xml:space="preserve"> </w:t>
      </w:r>
    </w:p>
    <w:p>
      <w:pPr>
        <w:pStyle w:val="Style15"/>
        <w:spacing w:lineRule="auto" w:line="240" w:before="0" w:after="0"/>
        <w:ind w:firstLine="709"/>
        <w:jc w:val="left"/>
        <w:rPr/>
      </w:pPr>
      <w:r>
        <w:rPr>
          <w:szCs w:val="28"/>
        </w:rPr>
        <w:t>2) общий объем расходов бюджета округа – в сумме 915937410,36 руб.;</w:t>
      </w:r>
      <w:r>
        <w:rPr>
          <w:b/>
          <w:szCs w:val="28"/>
        </w:rPr>
        <w:t xml:space="preserve"> 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>2.Утвердить основные характеристики бюджета Анучинского муниципального округа на 2026 год и 2027 год: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 xml:space="preserve">1)прогнозируемый общий объем доходов бюджета округа </w:t>
        <w:br/>
        <w:t xml:space="preserve">на 2026 год – в сумме </w:t>
      </w:r>
      <w:bookmarkStart w:id="0" w:name="_Hlk148520863"/>
      <w:r>
        <w:rPr>
          <w:szCs w:val="28"/>
        </w:rPr>
        <w:t xml:space="preserve">868062641,26 </w:t>
      </w:r>
      <w:bookmarkEnd w:id="0"/>
      <w:r>
        <w:rPr>
          <w:szCs w:val="28"/>
        </w:rPr>
        <w:t xml:space="preserve">рублей, в том числе безвозмездные поступления 513127641,26 рублей и на 2027 год в сумме </w:t>
      </w:r>
      <w:bookmarkStart w:id="1" w:name="_Hlk58594155"/>
      <w:r>
        <w:rPr>
          <w:szCs w:val="28"/>
        </w:rPr>
        <w:t xml:space="preserve">937430362,78 </w:t>
      </w:r>
      <w:bookmarkEnd w:id="1"/>
      <w:r>
        <w:rPr>
          <w:szCs w:val="28"/>
        </w:rPr>
        <w:t xml:space="preserve">рублей, в том числе безвозмездные поступления 535742362,78 рублей; </w:t>
      </w:r>
    </w:p>
    <w:p>
      <w:pPr>
        <w:pStyle w:val="Style15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общий объем расходов бюджета округа на 2026 год в сумме 868062641,26 рублей, в том числе условно утвержденные расходы 11375114 рублей, на 2027 год в сумме 937430362,78 рублей., в том числе условно утвержденные расходы 2428637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иные показатели бюджета округа на 2025 год</w:t>
      </w:r>
      <w:r>
        <w:rPr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округа согласно приложению 1 к настоящему Решению;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>2) предельный объем муниципального долга– в сумме 0 руб.;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>3) верхний предел муниципального внутреннего долга на 1 января 2026 года – в сумме 0 руб.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общий объем бюджетных ассигнований на исполнение публичных нормативных обязательств – </w:t>
      </w:r>
      <w:bookmarkStart w:id="2" w:name="_Hlk58489225"/>
      <w:r>
        <w:rPr>
          <w:sz w:val="28"/>
          <w:szCs w:val="28"/>
        </w:rPr>
        <w:t xml:space="preserve">27164156,98 </w:t>
      </w:r>
      <w:bookmarkEnd w:id="2"/>
      <w:r>
        <w:rPr>
          <w:sz w:val="28"/>
          <w:szCs w:val="28"/>
        </w:rPr>
        <w:t>руб. согласно приложению 2 к настоящему решению.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>4. Установить иные показатели бюджета округа на плановый период 2026 и 2027 годов: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>1)предельный объем муниципального долга на 2026 год и верхний предел муниципального внутреннего долга на 1 января 2027 года – в сумме 0 рублей;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 xml:space="preserve">2)предельный объем муниципального долга на 2027 год и верхний предел муниципального внутреннего долга на 1 января 2028 года – в сумме 0 рублей; </w:t>
      </w:r>
    </w:p>
    <w:p>
      <w:pPr>
        <w:pStyle w:val="Style15"/>
        <w:spacing w:lineRule="auto" w:line="240" w:before="0" w:after="0"/>
        <w:ind w:firstLine="709"/>
        <w:rPr/>
      </w:pPr>
      <w:r>
        <w:rPr>
          <w:szCs w:val="28"/>
        </w:rPr>
        <w:t xml:space="preserve">3)общий объем бюджетных ассигнований на исполнение публичных нормативных обязательств на 2026 год в сумме </w:t>
      </w:r>
      <w:bookmarkStart w:id="3" w:name="_Hlk58489250"/>
      <w:r>
        <w:rPr>
          <w:szCs w:val="28"/>
        </w:rPr>
        <w:t xml:space="preserve">29562206,65 </w:t>
      </w:r>
      <w:bookmarkEnd w:id="3"/>
      <w:r>
        <w:rPr>
          <w:szCs w:val="28"/>
        </w:rPr>
        <w:t xml:space="preserve">рублей и на 2027 год в сумме </w:t>
      </w:r>
      <w:bookmarkStart w:id="4" w:name="_Hlk58489314"/>
      <w:r>
        <w:rPr>
          <w:szCs w:val="28"/>
        </w:rPr>
        <w:t xml:space="preserve">30806682,76 </w:t>
      </w:r>
      <w:bookmarkEnd w:id="4"/>
      <w:r>
        <w:rPr>
          <w:szCs w:val="28"/>
        </w:rPr>
        <w:t xml:space="preserve">рублей согласно приложению 2 к настоящему решению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ТАТЬЯ 2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Установить, что доходы бюджета округа, поступающие в 2025 году, формируются за сч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ами отчислений, установленными Бюджетным кодексом Российской Федерации, согласно Закона Приморского края «О краевом бюджете на 2025 год и плановый период   2026 - 2027 годов» в том числе,  доходов от уплаты налога на доходы физических лиц, подлежащих зачислению в  бюджет округа, - в соответствии с нормативами отчислений и у</w:t>
      </w:r>
      <w:r>
        <w:rPr>
          <w:rFonts w:eastAsia="Calibri"/>
          <w:sz w:val="28"/>
          <w:szCs w:val="28"/>
          <w:lang w:eastAsia="en-US"/>
        </w:rPr>
        <w:t>становленными дифференцированными нормативами отчислений в местные бюджет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ов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ов от платных услуг, оказываемых муниципальными казенными учреждениями в размере 10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решением Ду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по нормативу 6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- по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ы от продаж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ы от передачи в аренду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– по нормативу 5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ты по соглашениям об установлении сервитута, заключенным органами исполнительной власти Приморского края, государственными или муниципальными предприятиями либо государственными или муниципальными учреждениями в отношени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– по нормативу </w:t>
        <w:br/>
        <w:t>5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ты за публичный сервитут, предусмотренной решением уполномоченного органа об установлении публичного сервитута в отношении земельных участков, которые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доходов от размещения временно свободных средств бюджета муниципального округа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доходов от оказания платных услуг (работ) получателями средств бюджета муниципального округа -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муниципального округа- по нормативу 100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е доходы от компенсации затрат бюджета муниципального округа- по нормативу 100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возмещения ущерба при возникновении страховых случаев, когда выгодоприобретателями выступают получатели средств бюджета муниципального округа- по нормативу 100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муниципального округа- по нормативу 100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а муниципального округа- по нормативу 100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 муниципального округа- по нормативу 100 проц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е неналоговые доходы бюджетов муниципальных округов - по нормативу 100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в виде безвозмездных поступлений - по нормативу 10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Установить, что в 2025 году суммы денежных взысканий (штрафов) за нарушение бюджетного законодательства в части бюджета округа зачисляются в размере 100 процентов в бюджет округа. 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 Установить, что невыясненные поступления, зачисляемые в бюджет муниципального округа, зачисляются по нормативу 100% в доход бюджета округ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ТАТЬЯ 3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сть в бюджете округа на 2025 год и плановый период 2026-2027 годы поступления доходов в объемах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АТЬЯ 4.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Анучинского муниципального округа на 2025 год в размере 38113000 рублей, </w:t>
      </w:r>
      <w:bookmarkStart w:id="5" w:name="_Hlk57643517"/>
      <w:r>
        <w:rPr>
          <w:sz w:val="28"/>
          <w:szCs w:val="28"/>
        </w:rPr>
        <w:t xml:space="preserve">на плановый период 2026 и 2027 годов – в размере соответственно </w:t>
      </w:r>
      <w:bookmarkEnd w:id="5"/>
      <w:r>
        <w:rPr>
          <w:sz w:val="28"/>
          <w:szCs w:val="28"/>
        </w:rPr>
        <w:br/>
        <w:t xml:space="preserve">39895000 рублей и 53641000 рубл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</w:p>
    <w:p>
      <w:pPr>
        <w:pStyle w:val="Style15"/>
        <w:spacing w:lineRule="auto" w:line="240" w:before="0" w:after="0"/>
        <w:ind w:left="709" w:hanging="0"/>
        <w:rPr/>
      </w:pPr>
      <w:r>
        <w:rPr>
          <w:rFonts w:cs="Times New Roman CYR" w:ascii="Times New Roman CYR" w:hAnsi="Times New Roman CYR"/>
          <w:color w:val="000000"/>
          <w:szCs w:val="28"/>
        </w:rPr>
        <w:t>Утвердить объем резервного фонда на 2025 год в размере 10000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плановый период 2026 и 2027 годов – 100000 рублей ежегод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Утвердить в пределах общего объема расходов, установленного статьей 1 настоящего решения, распределение бюджетных ассигнований из  бюджета округа на 2025 год и плановый период 2026 и 2027 годов по разделам, подразделам, целевым статьям и видам расходов в соответствии с классификацией расходов бюджетов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Утвердить распределение бюджетных ассигнований из бюджета округа на 2025 год и плановый период 2026 и 2027 годов в ведомственной структуре расходов бюджета округа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Утвердить распределение бюджетных ассигнований из бюджета округа на 2025 год и плановый период 2026 и 2027 годов по муниципальным программам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6" w:name="_Hlk87440087"/>
      <w:bookmarkEnd w:id="6"/>
      <w:r>
        <w:rPr>
          <w:sz w:val="28"/>
          <w:szCs w:val="28"/>
        </w:rPr>
        <w:t>СТАТЬЯ 7.</w:t>
      </w:r>
    </w:p>
    <w:p>
      <w:pPr>
        <w:pStyle w:val="Normal"/>
        <w:widowControl w:val="false"/>
        <w:autoSpaceDE w:val="false"/>
        <w:jc w:val="both"/>
        <w:rPr/>
      </w:pPr>
      <w:bookmarkStart w:id="7" w:name="_Hlk87440087"/>
      <w:bookmarkEnd w:id="7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производителям товаров (работ, услуг), предусмотренные нормативными актами Анучинского муниципального округа и настоящим решением предоставляются в порядке, установленном администрацией Анучинского муниципального округа.,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</w:t>
      </w:r>
      <w:r>
        <w:rPr>
          <w:color w:val="000000"/>
          <w:sz w:val="28"/>
          <w:szCs w:val="28"/>
        </w:rPr>
        <w:t>кроме некоммерческих организаций)</w:t>
      </w:r>
      <w:r>
        <w:rPr>
          <w:sz w:val="28"/>
          <w:szCs w:val="28"/>
        </w:rPr>
        <w:t xml:space="preserve"> предпринимателям и физическим лицам - производителям товаров (работ, услуг) на финансовое обеспечение и (или) возмещение затрат, связанных с обеспечением граждан твердым топливом (дрова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 на возмещение недополученных доходов, возникающих в связи с регулированием органами исполнительной власти Приморского края тарифов на перевозки пассажиров и багажа на местных ли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вщикам социальных услуг на возмещение затрат, связанных с предоставлением социальных услуг, в том числе срочных социальных услу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АТЬЯ 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овести индексацию путем увеличения с 1 октября 2025 года в 1.045, с 1 октября 2026 года и с 1 октября 2027 года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кладов, установленных работникам муниципальных учреждений по отраслевой системе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ры должностных окладов работников, замещающих должности, не являющиеся должностями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  решение вступает в силу    с 1 января   2025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Анучин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А. Понур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.Анучи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  »   декабря 2024 г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№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29:00Z</dcterms:created>
  <dc:creator>Amofo001</dc:creator>
  <dc:description/>
  <cp:keywords/>
  <dc:language>en-US</dc:language>
  <cp:lastModifiedBy>Наталья Н. Клыкова</cp:lastModifiedBy>
  <cp:lastPrinted>2021-11-11T11:03:00Z</cp:lastPrinted>
  <dcterms:modified xsi:type="dcterms:W3CDTF">2024-10-22T06:25:00Z</dcterms:modified>
  <cp:revision>257</cp:revision>
  <dc:subject/>
  <dc:title/>
</cp:coreProperties>
</file>